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21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27.11.2013 № 318-па «Об утверждении муниципальной программы «Социальная поддержка жителей муниципального образования городской округ город Пыть-Ях 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в ред. от 07.08.2014 №197-па, от 24.09.2014 №236-па, от 24.11.2014 № 270-па, от 31.12.2014 №338-па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   25 марта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а. Проект постановления поступил в Счетно-контрольную палату г.Пыть-Яха 12.03.2015г. (исх. № 18-91 от 11.03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кон ХМАО - Югры от 09.06.2009 N 86-оз "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- Югре"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торное проведение экспертизы проекта постановления, после устранения замечаний разработчиком. 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материалы, обосновывающие сумму изменений;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проекта постановления показала, что  замечания и предложения Счетно-контрольной палаты изложенные в заключении Счетно-контрольной палаты г.Пыть-Яха № 17/А от 13.03.2015г. учте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именование мероприятия программы «Субсидии на возмещение выпадающих доходов организациями, предоставляющим населению услуги бань по тарифам, не обеспечивающим возмещение издержек» приведено  в соответствие с решением Думы города от  18.12.2014  №303 «О бюджете города Пыть-Яха на 2015 год и на плановый период 2016 и 2017 годов»: слова «выпадающих доходов» заменены словами «недополученных  доходов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й правовой акт от 29.12.2011 № 317-па «Об утверждении </w:t>
      </w:r>
      <w:hyperlink r:id="rId2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 xml:space="preserve">я о предоставлении субсидий на возмещение выпадающих доходов организациям, предоставляющим населению услуги бань по тарифам, не обеспечивающим возмещение издержек»  привести в актуальную редакцию в соответствии с </w:t>
      </w:r>
      <w:hyperlink r:id="rId3">
        <w:r>
          <w:rPr>
            <w:rStyle w:val="InternetLink"/>
            <w:sz w:val="28"/>
            <w:szCs w:val="28"/>
          </w:rPr>
          <w:t>частью 3 статьи 78</w:t>
        </w:r>
      </w:hyperlink>
      <w:r>
        <w:rPr>
          <w:sz w:val="28"/>
          <w:szCs w:val="28"/>
        </w:rPr>
        <w:t xml:space="preserve"> Бюджетного Кодекса Российской Федерации- администрацией города разработан  проект постановления «Об утверждении Положения о предоставлении субсидий на возмещение недополученных доходов, организациям, предоставляющим населению услуги бань по тарифам, не обеспечивающим возмещение издержек»  проведена экспертиза Счетно-контрольной палатой №18/А от 17.03.2015 г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иложении №3 к проекту постановления в наименовании показателей результатов «Количество получателей выплат ко Дню Победы в Великой Отечественной войне» в 2017 году составляет 30 человек, однако в Перечне программных мероприятий отсутствуют финансирование на 2017 год по мероприятию «Денежные выплаты ко Дню Победы», в связи с эти отсутствует связь между целевым показателем и программным мероприятием, что противоречит  Постановлению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- замечание устране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остановления администрации города  снижен  объем финансирования программы в 2015 году, средства окружного бюджета (основание: уведомление Департамента финансов ХМАО- Югры «Об изменении показателей сводной бюджетной росписи расходов» от 22.01.2015 №500/01/42) в сумме 248,0 тыс.руб. по мероприятию «Организация питания в лагерях с дневным пребыванием детей». Одновременно увеличен объем финансирования муниципальной программы на плановый период 2018-2020 годов, в связи с чем  скорректированы программные мероприятия. 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роекту постановления администрации города Пыть-Яха «О внесении изменений в постановление администрации города от 27.11.2013 № 318-па «Об утверждении муниципальной программы «Социальная поддержка жителей муниципального образования городской округ город Пыть-Ях на 2014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. от 07.08.2014 №197-па, от 24.09.2014 №236-па, от 24.11.2014 № 270-па, от 31.12.2014 №338-па) замечания и предложения отсутствую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4"/>
      <w:type w:val="nextPage"/>
      <w:pgSz w:w="11906" w:h="16838"/>
      <w:pgMar w:left="1134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26;n=68539;fld=134;dst=100012" TargetMode="External"/><Relationship Id="rId3" Type="http://schemas.openxmlformats.org/officeDocument/2006/relationships/hyperlink" Target="consultantplus://offline/ref=F15FC376ECAC3BD9DFE413748A28D0CA2CD9600BB3227EA82C21C394299DC267BA5474A45C82EAD0p5zC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07:00Z</dcterms:created>
  <dc:creator>Рогаченко</dc:creator>
  <dc:description/>
  <cp:keywords/>
  <dc:language>en-US</dc:language>
  <cp:lastModifiedBy>AbramovaSV</cp:lastModifiedBy>
  <cp:lastPrinted>2015-03-16T10:04:00Z</cp:lastPrinted>
  <dcterms:modified xsi:type="dcterms:W3CDTF">2015-03-25T12:56:00Z</dcterms:modified>
  <cp:revision>31</cp:revision>
  <dc:subject/>
  <dc:title>Экспертное заключение</dc:title>
</cp:coreProperties>
</file>